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山梨大学（医病）気送管設備保全業務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５年３月３０日山梨大学において行われる「山梨大学（医病）気送管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５年３月３０日山梨大学において行われる「山梨大学（医病）気送管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anakashima</cp:lastModifiedBy>
  <cp:lastPrinted>2022-03-09T13:46:00Z</cp:lastPrinted>
  <dcterms:modified xsi:type="dcterms:W3CDTF">2023-03-13T07:59:00Z</dcterms:modified>
  <cp:revision>72</cp:revision>
  <dc:subject/>
  <dc:title>委任状</dc:title>
</cp:coreProperties>
</file>