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　</w:t>
      </w:r>
      <w:r>
        <w:rPr/>
        <w:t>山梨大学（武田１他）防災設備保全業務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>　　　　学長　　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>眞路　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anakashima</cp:lastModifiedBy>
  <cp:lastPrinted>2020-06-26T18:00:00Z</cp:lastPrinted>
  <dcterms:modified xsi:type="dcterms:W3CDTF">2022-06-28T23:53:00Z</dcterms:modified>
  <cp:revision>20</cp:revision>
  <dc:subject/>
  <dc:title/>
</cp:coreProperties>
</file>