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島田　眞路　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山梨大学（武田１他）建築設備保全その他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3"/>
          <w:sz w:val="24"/>
        </w:rPr>
        <w:t>１　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物品の納入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 　 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５年３月２日山梨大学において行われる「山梨大学（武田１他）建築設備保全その他業務　一式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５年３月２日山梨大学において行われる「山梨大学（武田１他）建築設備保全その他業務　一式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>業務部施設課</dc:creator>
  <dc:description/>
  <cp:keywords/>
  <dc:language>en-US</dc:language>
  <cp:lastModifiedBy>anakashima</cp:lastModifiedBy>
  <cp:lastPrinted>2011-02-16T21:40:00Z</cp:lastPrinted>
  <dcterms:modified xsi:type="dcterms:W3CDTF">2023-01-30T08:37:00Z</dcterms:modified>
  <cp:revision>58</cp:revision>
  <dc:subject/>
  <dc:title>委任状</dc:title>
</cp:coreProperties>
</file>