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３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>島田　眞路　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</w:t>
      </w:r>
      <w:r>
        <w:rPr>
          <w:spacing w:val="3"/>
          <w:sz w:val="24"/>
          <w:szCs w:val="22"/>
        </w:rPr>
        <w:t>山梨大学（下河東）特高受変電設備等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３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３年６月２１日山梨大学において行われる「山梨大学（下河東）特高受変電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３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３年６月２１日山梨大学において行われる「山梨大学（下河東）特高受変電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中島 彬</cp:lastModifiedBy>
  <cp:lastPrinted>2021-05-24T18:37:00Z</cp:lastPrinted>
  <dcterms:modified xsi:type="dcterms:W3CDTF">2021-05-26T00:07:00Z</dcterms:modified>
  <cp:revision>34</cp:revision>
  <dc:subject/>
  <dc:title/>
</cp:coreProperties>
</file>