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１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　</w:t>
      </w:r>
      <w:r>
        <w:rPr/>
        <w:t>山梨大学（下河東他）医療ガス設備等保全業務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島田　眞路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  <w:r>
        <w:rPr/>
        <w:t>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２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　</w:t>
      </w:r>
      <w:r>
        <w:rPr/>
        <w:t>山梨大学（下河東他）医療ガス設備等保全業務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島田　眞路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atLeast" w:line="397"/>
        <w:jc w:val="left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代理人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３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　</w:t>
      </w:r>
      <w:r>
        <w:rPr/>
        <w:t>山梨大学（下河東他）医療ガス設備等保全業務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島田　眞路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復代理人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sectPr>
      <w:type w:val="nextPage"/>
      <w:pgSz w:w="11906" w:h="16838"/>
      <w:pgMar w:left="1587" w:right="1510" w:gutter="0" w:header="0" w:top="900" w:footer="0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5"/>
      <w:jc w:val="both"/>
    </w:pPr>
    <w:rPr>
      <w:rFonts w:ascii="ＭＳ 明朝;MS Mincho" w:hAnsi="ＭＳ 明朝;MS Mincho" w:eastAsia="ＭＳ 明朝;MS Mincho" w:cs="Century"/>
      <w:color w:val="auto"/>
      <w:spacing w:val="8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8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8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6:37:00Z</dcterms:created>
  <dc:creator/>
  <dc:description/>
  <cp:keywords/>
  <dc:language>en-US</dc:language>
  <cp:lastModifiedBy/>
  <cp:lastPrinted>2020-02-17T17:51:00Z</cp:lastPrinted>
  <dcterms:modified xsi:type="dcterms:W3CDTF">2020-02-17T09:13:00Z</dcterms:modified>
  <cp:revision>15</cp:revision>
  <dc:subject/>
  <dc:title/>
</cp:coreProperties>
</file>