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山梨大学（下河東他）医療ガス設備等保全業務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３年３月１８日山梨大学において行われる「山梨大学（下河東他）医療ガス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３年３月１８日山梨大学において行われる「山梨大学（下河東他）医療ガス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/>
  <dc:description/>
  <cp:keywords/>
  <dc:language>en-US</dc:language>
  <cp:lastModifiedBy/>
  <cp:lastPrinted>2020-02-17T17:51:00Z</cp:lastPrinted>
  <dcterms:modified xsi:type="dcterms:W3CDTF">2021-02-22T06:45:00Z</dcterms:modified>
  <cp:revision>68</cp:revision>
  <dc:subject/>
  <dc:title/>
</cp:coreProperties>
</file>