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（武田１他）建築設備保全その他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 　 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２年３月３日山梨大学において行われる「山梨大学（武田１他）建築設備保全その他業務　一式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２年３月３日山梨大学において行われる「山梨大学（武田１他）建築設備保全その他業務　一式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/>
  <dc:description/>
  <cp:keywords/>
  <dc:language>en-US</dc:language>
  <cp:lastModifiedBy/>
  <cp:lastPrinted>2011-02-16T21:40:00Z</cp:lastPrinted>
  <dcterms:modified xsi:type="dcterms:W3CDTF">2020-01-22T09:19:00Z</dcterms:modified>
  <cp:revision>56</cp:revision>
  <dc:subject/>
  <dc:title/>
</cp:coreProperties>
</file>