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島田　眞路　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>「山梨大学（下河東）井水飲用化設備保全業務」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3"/>
          <w:sz w:val="24"/>
        </w:rPr>
        <w:t>１　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物品の納入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２年３月１９日山梨大学において行われる「山梨大学</w:t>
      </w:r>
      <w:r>
        <w:rPr>
          <w:spacing w:val="3"/>
          <w:sz w:val="24"/>
        </w:rPr>
        <w:t>（下河東）井水飲用化設備保全業務</w:t>
      </w:r>
      <w:r>
        <w:rPr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２年３月１９日山梨大学において行われる「山梨大学</w:t>
      </w:r>
      <w:r>
        <w:rPr>
          <w:spacing w:val="3"/>
          <w:sz w:val="24"/>
        </w:rPr>
        <w:t>（下河東）井水飲用化設備保全業務</w:t>
      </w:r>
      <w:r>
        <w:rPr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8:00Z</dcterms:created>
  <dc:creator>業務部施設課</dc:creator>
  <dc:description/>
  <cp:keywords/>
  <dc:language>en-US</dc:language>
  <cp:lastModifiedBy>横山　恵美</cp:lastModifiedBy>
  <cp:lastPrinted>2020-02-17T18:36:00Z</cp:lastPrinted>
  <dcterms:modified xsi:type="dcterms:W3CDTF">2020-02-20T07:59:00Z</dcterms:modified>
  <cp:revision>68</cp:revision>
  <dc:subject/>
  <dc:title>委任状</dc:title>
</cp:coreProperties>
</file>