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元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>島田　眞路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2"/>
          <w:szCs w:val="22"/>
        </w:rPr>
        <w:t>山梨大学（下河東）特高受変電設備等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元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元年７月１日山梨大学において行われる「山梨大学（下河東）特高受変電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元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元年７月１日山梨大学において行われる「山梨大学（下河東）特高受変電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横山　恵美</cp:lastModifiedBy>
  <cp:lastPrinted>2013-06-27T20:12:00Z</cp:lastPrinted>
  <dcterms:modified xsi:type="dcterms:W3CDTF">2019-06-11T05:24:00Z</dcterms:modified>
  <cp:revision>30</cp:revision>
  <dc:subject/>
  <dc:title/>
</cp:coreProperties>
</file>